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/>
      </w:pPr>
      <w:r>
        <w:rPr>
          <w:sz w:val="26"/>
          <w:szCs w:val="26"/>
        </w:rPr>
        <w:t>______________                            г. Дальнереченск                                        № 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8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   Дальнереченского городского округа по предоставлению государственной услуги по осуществлению государственной экспертизы условий труда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02 мая 2006 года № 59-ФЗ «О порядке рассмотрения обращений граждан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Федеральным законом от 28 декабря 2013 года № 426-ФЗ «О специальной оценке условий труда», Приказом Министерства труда и социальной защиты Российской Федерации от 24 января 2014 года  № 33н 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, приказом Министерства труда и социальной защиты Российской Федерации от 09 октября 2014г. № 682н «Об утверждении методических рекомендаций по определению размера платы за проведение экспертизы качества специальной оценки условий труда», Федеральным законом от 27 июля 2006г. № 152-ФЗ «О персональных данных»,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руководствуясь Уставом Дальнереченского городского округа, администрация  Дальнереченского 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889"/>
        <w:jc w:val="both"/>
        <w:rPr/>
      </w:pPr>
      <w:r>
        <w:rPr>
          <w:sz w:val="28"/>
          <w:szCs w:val="28"/>
        </w:rPr>
        <w:t>1. Утвердить административный регламент администрации Дальнереченского городского округа по предоставления государственной услуги по осуществлению государственной экспертизы условий труда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Сиротенко обнародовать и  разместить данное постановление на официальном  Интернет-сайте Дальнереченского городского округ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     Постановление вступает в силу со дня е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28:00Z</dcterms:created>
  <dc:creator>user46</dc:creator>
  <dc:description/>
  <cp:keywords/>
  <dc:language>en-US</dc:language>
  <cp:lastModifiedBy>adm57</cp:lastModifiedBy>
  <cp:lastPrinted>2015-03-18T10:56:00Z</cp:lastPrinted>
  <dcterms:modified xsi:type="dcterms:W3CDTF">2015-03-18T00:56:00Z</dcterms:modified>
  <cp:revision>3</cp:revision>
  <dc:subject/>
  <dc:title>                                                                  </dc:title>
</cp:coreProperties>
</file>